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Pro9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`MingLiU$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`SimSun#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`Dotum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`(</w:t>
        <w:tab/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